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Приложение № 4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к протоколу РГ РОА № 18-202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и замечания по проекту докумен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рядок проведения внутренних аудитов Евразийского сотрудничества по аккреди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876"/>
        <w:gridCol w:w="5975"/>
        <w:gridCol w:w="3008"/>
      </w:tblGrid>
      <w:tr>
        <w:trPr>
          <w:trHeight w:val="62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Структурный элемент (нумерация приведена согласно редактируемой на момент поступления замечания версии)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чание, предложение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агаемая редакц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ментарий разработчика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881"/>
        <w:gridCol w:w="6035"/>
        <w:gridCol w:w="3041"/>
      </w:tblGrid>
      <w:tr>
        <w:trPr>
          <w:tblHeader w:val="true"/>
          <w:trHeight w:val="8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6" w:right="-8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ARMNAB</w:t>
            </w:r>
          </w:p>
          <w:p>
            <w:pPr>
              <w:pStyle w:val="Normal"/>
              <w:spacing w:lineRule="auto" w:line="240"/>
              <w:ind w:left="-96" w:right="-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письмо от 28.07.2023 № АО-517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чаний и предложений нет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нято к сведению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ГЦА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(письмо от </w:t>
            </w:r>
            <w:r>
              <w:rPr>
                <w:b/>
                <w:sz w:val="24"/>
                <w:szCs w:val="24"/>
                <w:lang w:val="en-GB"/>
              </w:rPr>
              <w:t>01</w:t>
            </w:r>
            <w:r>
              <w:rPr>
                <w:b/>
                <w:sz w:val="24"/>
                <w:szCs w:val="24"/>
                <w:lang w:val="ru-RU"/>
              </w:rPr>
              <w:t>.0</w:t>
            </w:r>
            <w:r>
              <w:rPr>
                <w:b/>
                <w:sz w:val="24"/>
                <w:szCs w:val="24"/>
                <w:lang w:val="en-GB"/>
              </w:rPr>
              <w:t>9</w:t>
            </w:r>
            <w:r>
              <w:rPr>
                <w:b/>
                <w:sz w:val="24"/>
                <w:szCs w:val="24"/>
                <w:lang w:val="ru-RU"/>
              </w:rPr>
              <w:t>.202</w:t>
            </w:r>
            <w:r>
              <w:rPr>
                <w:b/>
                <w:sz w:val="24"/>
                <w:szCs w:val="24"/>
                <w:lang w:val="en-GB"/>
              </w:rPr>
              <w:t>3</w:t>
            </w:r>
            <w:r>
              <w:rPr>
                <w:b/>
                <w:sz w:val="24"/>
                <w:szCs w:val="24"/>
                <w:lang w:val="ru-RU"/>
              </w:rPr>
              <w:t xml:space="preserve"> № 0</w:t>
            </w:r>
            <w:r>
              <w:rPr>
                <w:b/>
                <w:sz w:val="24"/>
                <w:szCs w:val="24"/>
                <w:lang w:val="en-GB"/>
              </w:rPr>
              <w:t>6</w:t>
            </w:r>
            <w:r>
              <w:rPr>
                <w:b/>
                <w:sz w:val="24"/>
                <w:szCs w:val="24"/>
                <w:lang w:val="ru-RU"/>
              </w:rPr>
              <w:t>-</w:t>
            </w:r>
            <w:r>
              <w:rPr>
                <w:b/>
                <w:sz w:val="24"/>
                <w:szCs w:val="24"/>
                <w:lang w:val="en-GB"/>
              </w:rPr>
              <w:t>04</w:t>
            </w:r>
            <w:r>
              <w:rPr>
                <w:b/>
                <w:sz w:val="24"/>
                <w:szCs w:val="24"/>
                <w:lang w:val="ru-RU"/>
              </w:rPr>
              <w:t>/</w:t>
            </w:r>
            <w:r>
              <w:rPr>
                <w:b/>
                <w:sz w:val="24"/>
                <w:szCs w:val="24"/>
                <w:lang w:val="en-GB"/>
              </w:rPr>
              <w:t>8116</w:t>
            </w:r>
            <w:r>
              <w:rPr>
                <w:b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left="-94" w:right="-87" w:hanging="0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ложений и замечаний по тексту документа нет. Вместе с тем в рамках очередного заседания РГ РОА предлагается обсудить отдельные формулировки по тексту документа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rPr>
                <w:sz w:val="24"/>
                <w:szCs w:val="24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нято к сведению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ЦА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письмо от 16.08.2023 № 13/04-5997-НЦА/3985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всему тексту документ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во «доклад» заменить на слово «отчёт»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тено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всему тексту документ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во «проверка» заменить на слово «аудит/оценка»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тено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делы 2, 3, 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Сообщаем о несогласии применения в качестве ссылочного стандарта ГОСТ Р ИСО 19011. Необходимо указывать ссылочные стандарты, которые распространяются на территории ЕААС.</w:t>
            </w:r>
          </w:p>
          <w:p>
            <w:pPr>
              <w:pStyle w:val="Normal"/>
              <w:ind w:left="-94" w:right="-87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В этой связи, считаем целесообразным применять стандарт ГОСТ для общего использования в рамках ЕААС. Данный стандарт будет заменять использование национальных стандартов в процессах, связанных с работой ЕААС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ывая вышеизложенное, до принятия стандарта ГОСТ, предлагаем термины и определения привести в соответствие с ISO 19011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опрос требует обсуждения на заседании РГ РОА. </w:t>
            </w:r>
          </w:p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казание на международный стандарт </w:t>
            </w:r>
            <w:r>
              <w:rPr>
                <w:sz w:val="24"/>
                <w:szCs w:val="24"/>
                <w:lang w:val="en-GB"/>
              </w:rPr>
              <w:t>ISO</w:t>
            </w:r>
            <w:r>
              <w:rPr>
                <w:sz w:val="24"/>
                <w:szCs w:val="24"/>
                <w:lang w:val="ru-RU"/>
              </w:rPr>
              <w:t xml:space="preserve"> в разделе 3. «Нормативные ссылки и источники» в отсутствии соответствующего стандарта ГОСТ представляется целесообразным. В то же время в разделе 2. «Термины и определения» возможно указывать только стандарт на русском языке, поскольку в его терминологической части устанавливается перевод англоязычных терминов на русский язык. Англоязычный стандарт </w:t>
            </w:r>
            <w:r>
              <w:rPr>
                <w:sz w:val="24"/>
                <w:szCs w:val="24"/>
                <w:lang w:val="en-GB"/>
              </w:rPr>
              <w:t>ISO</w:t>
            </w:r>
            <w:r>
              <w:rPr>
                <w:sz w:val="24"/>
                <w:szCs w:val="24"/>
                <w:lang w:val="ru-RU"/>
              </w:rPr>
              <w:t xml:space="preserve"> в данном случае не может быть использован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kk-KZ"/>
              </w:rPr>
              <w:t>Пункт 5.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менить редакцию </w:t>
            </w:r>
            <w:r>
              <w:rPr>
                <w:color w:val="000000"/>
                <w:sz w:val="28"/>
                <w:szCs w:val="28"/>
                <w:lang w:val="ru-RU"/>
              </w:rPr>
              <w:t>«</w:t>
            </w:r>
            <w:r>
              <w:rPr>
                <w:sz w:val="24"/>
                <w:szCs w:val="24"/>
                <w:lang w:val="ru-RU"/>
              </w:rPr>
              <w:t>Члены аудиторской группы должны обладать знанием документов IAF/ILAC A1 и А2, а также иных документов IAF/ILAC и документов ЕААС, на соответствие требованиям которых проверяется система менеджмента и процедуры ЕААС в рамках внутреннего аудита»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Члены аудиторской группы должны обладать знанием по стандарту ISO 19011 и документов IAF/ILAC A1 и А2, а также иных документов IAF/ILAC и документов ЕААС, на соответствие требованиям которых проверяется система менеджмента и процедуры ЕААС в рамках внутреннего аудита»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тено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kk-KZ"/>
              </w:rPr>
              <w:t>Пункт 6.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ить редакцию «Руководитель группы во взаимодействии с Секретариатом ЕААС обеспечивает направление членам аудиторской группы копий необходимых документов и записей, касающихся системы менеджмента ЕААС, не менее чем за 45 дней до проведения внутреннего аудита»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Руководитель группы во взаимодействии с Секретариатом ЕААС после подписания декларации о конфиденциальности обеспечивает направление членам аудиторской группы копии необходимых документов и записи, касающиеся системы менеджмента ЕААС, не менее чем за 45 дней до проведения внутреннего аудита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тено в части, касающейся предварительного подписания декларации о конфиденциальности. Что касается направления записей и локументов, то их предполагается направлять в виде копий по электронной почте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kk-KZ"/>
              </w:rPr>
              <w:t>Дополнить формами для ведения записи, например, форма отчёта, вступительного и заключительного совещания, форма программы, плана аудита, формы записи по выявленным несоответствиям, форма рабочих записей формы первичных наблюдений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тено. Дополнено формами плана внутреннего аудита и чек-листа. В части вводного и заключительного совещаний дополнено приложение к Форме отчёта по итогам внутреннего аудита (Приложение 1 к документу). 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ЦА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письмо от 18.07.2023 № 01-8-1870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нкт 3.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  <w:lang w:val="kk-KZ"/>
              </w:rPr>
              <w:t>Ссылку на стандарт ГОСТ Р ИСО 19011 целесообразно представить ISO 1901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прос требует обсуждения на заседании РГ РОА (см. выше)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тексту документ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Не понятна позиция- «менеджер по качеству», такая должность не 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  <w:lang w:val="kk-KZ"/>
              </w:rPr>
              <w:t>определена в Секретариате ЕААС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прос «технического организатора» аудита требует обсуждения на заседании РГ РОА. Представляется. Что эта функция не может быть возложена на Секретариат, т.к. это создаёт риск беспристрастности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Привести шрифт текста Приложения: Форма доклада по итогам 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  <w:lang w:val="kk-KZ"/>
              </w:rPr>
              <w:t>внутреннего аудита к единообразию шрифта текста Процедуры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тено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зСтандарт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письмо от 24.07.2023 № 01/977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азделы 2, 3, 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редлагается указывать ссылку на международный стандарт: вместо ГОСТ Р ИСО 19011 указать ISO 1901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ru-RU"/>
              </w:rPr>
              <w:t>Вопрос требует обсуждения на заседании РГ РОА (см. выше)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. 4.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ru-RU"/>
              </w:rPr>
              <w:t xml:space="preserve">Изменить редакцию: «Плановые внутренние аудиты проводятся не реже одного раза в два года. Исполнительный комитет, с учётом итогов последнего внутреннего аудита или паритетной оценки со стороны </w:t>
            </w:r>
            <w:r>
              <w:rPr>
                <w:sz w:val="24"/>
                <w:szCs w:val="24"/>
              </w:rPr>
              <w:t>IAF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ILAC</w:t>
            </w:r>
            <w:r>
              <w:rPr>
                <w:sz w:val="24"/>
                <w:szCs w:val="24"/>
                <w:lang w:val="ru-RU"/>
              </w:rPr>
              <w:t xml:space="preserve">, а также </w:t>
            </w:r>
            <w:r>
              <w:rPr>
                <w:strike/>
                <w:sz w:val="24"/>
                <w:szCs w:val="24"/>
                <w:lang w:val="ru-RU"/>
              </w:rPr>
              <w:t>исходя из иных соображений</w:t>
            </w:r>
            <w:r>
              <w:rPr>
                <w:sz w:val="24"/>
                <w:szCs w:val="24"/>
                <w:lang w:val="ru-RU"/>
              </w:rPr>
              <w:t>, может принять решение о проведении внепланового внутреннего аудита.»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</w:t>
            </w:r>
            <w:r>
              <w:rPr>
                <w:sz w:val="24"/>
                <w:szCs w:val="24"/>
                <w:lang w:val="ru-RU"/>
              </w:rPr>
              <w:t xml:space="preserve">Плановые внутренние аудиты проводятся не реже одного раза в два года. Исполнительный комитет с учётом итогов последнего внутреннего аудита или паритетной оценки со стороны </w:t>
            </w:r>
            <w:r>
              <w:rPr>
                <w:sz w:val="24"/>
                <w:szCs w:val="24"/>
              </w:rPr>
              <w:t>IAF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ILAC</w:t>
            </w:r>
            <w:r>
              <w:rPr>
                <w:sz w:val="24"/>
                <w:szCs w:val="24"/>
                <w:lang w:val="ru-RU"/>
              </w:rPr>
              <w:t>, а также по другим объективным причинам может принять решение о проведении внепланового внутреннего аудита.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Учтено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. 6.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ru-RU"/>
              </w:rPr>
              <w:t xml:space="preserve">Изменить редакцию: «Руководитель </w:t>
            </w:r>
            <w:r>
              <w:rPr>
                <w:strike/>
                <w:sz w:val="24"/>
                <w:szCs w:val="24"/>
                <w:lang w:val="ru-RU"/>
              </w:rPr>
              <w:t>аудиторской группы вместе с</w:t>
            </w:r>
            <w:r>
              <w:rPr>
                <w:sz w:val="24"/>
                <w:szCs w:val="24"/>
                <w:lang w:val="ru-RU"/>
              </w:rPr>
              <w:t xml:space="preserve"> членами аудиторской группы определяет точные даты проведения внутреннего аудита и согласовывает их с менеджером по качеству и Секретариатом ЕААС не менее чем за 60 дней до аудита.»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ru-RU"/>
              </w:rPr>
              <w:t>«Руководитель и члены аудиторской группы определяют</w:t>
            </w:r>
            <w:r>
              <w:rPr>
                <w:sz w:val="24"/>
                <w:szCs w:val="24"/>
                <w:lang w:val="ru-RU"/>
              </w:rPr>
              <w:t xml:space="preserve"> точные даты проведения внутреннего аудита и согласовывает их с менеджером по качеству и Секретариатом ЕААС не менее чем за 60 дней до аудита.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Учтено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. 6.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целях унификации записей рекомендуется привести в документе форму Плана внутреннего аудита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Учтено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аздел 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В целях унификации терминологии предлагается выражение «группа внутреннего аудита» заменить на «аудиторскую группу», или наоборот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Учтено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П. 7.2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Изменить редакцию: «</w:t>
            </w:r>
            <w:r>
              <w:rPr>
                <w:sz w:val="24"/>
                <w:szCs w:val="24"/>
                <w:lang w:val="ru-RU"/>
              </w:rPr>
              <w:t xml:space="preserve">Представителем, действующим от имени Исполнительного комитета </w:t>
            </w:r>
            <w:r>
              <w:rPr>
                <w:strike/>
                <w:sz w:val="24"/>
                <w:szCs w:val="24"/>
                <w:lang w:val="ru-RU"/>
              </w:rPr>
              <w:t>при общении</w:t>
            </w:r>
            <w:r>
              <w:rPr>
                <w:sz w:val="24"/>
                <w:szCs w:val="24"/>
                <w:lang w:val="ru-RU"/>
              </w:rPr>
              <w:t xml:space="preserve"> с группой внутреннего аудита, является Секретарь ЕААС.»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</w:t>
            </w:r>
            <w:r>
              <w:rPr>
                <w:sz w:val="24"/>
                <w:szCs w:val="24"/>
                <w:lang w:val="ru-RU"/>
              </w:rPr>
              <w:t>Представителем, действующим от имени Исполнительного комитета по взаимодействию с группой внутреннего аудита, является Секретарь ЕААС.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Учтено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. 7.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Изменить редакцию: «</w:t>
            </w:r>
            <w:r>
              <w:rPr>
                <w:sz w:val="24"/>
                <w:szCs w:val="24"/>
                <w:lang w:val="ru-RU"/>
              </w:rPr>
              <w:t xml:space="preserve">По окончанию аудита проводится заключительное совещание, на котором руководитель и члены группы внутреннего аудита представляют результаты аудита, а другие участники имеют возможность </w:t>
            </w:r>
            <w:r>
              <w:rPr>
                <w:strike/>
                <w:sz w:val="24"/>
                <w:szCs w:val="24"/>
                <w:lang w:val="ru-RU"/>
              </w:rPr>
              <w:t>обсудить</w:t>
            </w:r>
            <w:r>
              <w:rPr>
                <w:sz w:val="24"/>
                <w:szCs w:val="24"/>
                <w:lang w:val="ru-RU"/>
              </w:rPr>
              <w:t xml:space="preserve"> их и дать свои комментарии. Протокол заключительного совещания представляется </w:t>
            </w:r>
            <w:r>
              <w:rPr>
                <w:strike/>
                <w:sz w:val="24"/>
                <w:szCs w:val="24"/>
                <w:lang w:val="ru-RU"/>
              </w:rPr>
              <w:t>Исполнительному комитету</w:t>
            </w:r>
            <w:r>
              <w:rPr>
                <w:sz w:val="24"/>
                <w:szCs w:val="24"/>
                <w:lang w:val="ru-RU"/>
              </w:rPr>
              <w:t>.»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</w:t>
            </w:r>
            <w:r>
              <w:rPr>
                <w:sz w:val="24"/>
                <w:szCs w:val="24"/>
                <w:lang w:val="ru-RU"/>
              </w:rPr>
              <w:t xml:space="preserve">По окончанию аудита проводится заключительное совещание, на котором руководитель и члены группы внутреннего аудита представляют результаты аудита, а другие участники имеют возможность изучить их и дать свои комментарии. Протокол заключительного совещания представляется </w:t>
            </w:r>
            <w:r>
              <w:rPr>
                <w:b/>
                <w:sz w:val="24"/>
                <w:szCs w:val="24"/>
                <w:lang w:val="ru-RU"/>
              </w:rPr>
              <w:t>менеджеру по качеству</w:t>
            </w:r>
            <w:r>
              <w:rPr>
                <w:sz w:val="24"/>
                <w:szCs w:val="24"/>
                <w:lang w:val="ru-RU"/>
              </w:rPr>
              <w:t>.»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Учтено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риложение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екомендуется отформатировать и идентифицировать Приложение в соответствии с Процедурой управления документами ЕААС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Учтено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. 2.3.1 Приложе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Перечень документов, содержащих обязательные требования в отношении системы менеджмента, серий УС, МД и ПР.»</w:t>
            </w:r>
          </w:p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Непонятно, как расшифровываются приведённые сокращения. Рекомендуется привести их расшифровку или указать сокращение и соответствующие обозначения в разделе 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ери документов приведены в соответствии с п. 3.6 документа «Правила разработки, принятия, обновления и отмены документов Евразийского сотрудничества по аккредитации». Повторная расшифровка представляется нецелесообразной.</w:t>
            </w:r>
          </w:p>
        </w:tc>
      </w:tr>
    </w:tbl>
    <w:p>
      <w:pPr>
        <w:pStyle w:val="Normal"/>
        <w:ind w:right="-8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03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mbria-Italic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/>
      <w:jc w:val="right"/>
      <w:rPr/>
    </w:pPr>
    <w:r>
      <w:rPr>
        <w:sz w:val="24"/>
        <w:szCs w:val="24"/>
      </w:rPr>
      <w:t xml:space="preserve">Лист </w:t>
    </w:r>
    <w:r>
      <w:rPr>
        <w:sz w:val="24"/>
        <w:szCs w:val="24"/>
        <w:lang w:eastAsia="ru-RU"/>
      </w:rPr>
      <w:fldChar w:fldCharType="begin"/>
    </w:r>
    <w:r>
      <w:rPr>
        <w:sz w:val="24"/>
        <w:szCs w:val="24"/>
        <w:lang w:eastAsia="ru-RU"/>
      </w:rPr>
      <w:instrText xml:space="preserve"> PAGE </w:instrText>
    </w:r>
    <w:r>
      <w:rPr>
        <w:sz w:val="24"/>
        <w:szCs w:val="24"/>
        <w:lang w:eastAsia="ru-RU"/>
      </w:rPr>
      <w:fldChar w:fldCharType="separate"/>
    </w:r>
    <w:r>
      <w:rPr>
        <w:sz w:val="24"/>
        <w:szCs w:val="24"/>
        <w:lang w:eastAsia="ru-RU"/>
      </w:rPr>
      <w:t>6</w:t>
    </w:r>
    <w:r>
      <w:rPr>
        <w:sz w:val="24"/>
        <w:szCs w:val="24"/>
        <w:lang w:eastAsia="ru-RU"/>
      </w:rPr>
      <w:fldChar w:fldCharType="end"/>
    </w:r>
    <w:r>
      <w:rPr>
        <w:sz w:val="24"/>
        <w:szCs w:val="24"/>
      </w:rPr>
      <w:t xml:space="preserve"> Листов </w:t>
    </w:r>
    <w:r>
      <w:rPr>
        <w:sz w:val="24"/>
        <w:szCs w:val="24"/>
        <w:lang w:eastAsia="ru-RU"/>
      </w:rPr>
      <w:fldChar w:fldCharType="begin"/>
    </w:r>
    <w:r>
      <w:rPr>
        <w:sz w:val="24"/>
        <w:szCs w:val="24"/>
        <w:lang w:eastAsia="ru-RU"/>
      </w:rPr>
      <w:instrText xml:space="preserve"> NUMPAGES \* ARABIC </w:instrText>
    </w:r>
    <w:r>
      <w:rPr>
        <w:sz w:val="24"/>
        <w:szCs w:val="24"/>
        <w:lang w:eastAsia="ru-RU"/>
      </w:rPr>
      <w:fldChar w:fldCharType="separate"/>
    </w:r>
    <w:r>
      <w:rPr>
        <w:sz w:val="24"/>
        <w:szCs w:val="24"/>
        <w:lang w:eastAsia="ru-RU"/>
      </w:rPr>
      <w:t>6</w:t>
    </w:r>
    <w:r>
      <w:rPr>
        <w:sz w:val="24"/>
        <w:szCs w:val="24"/>
        <w:lang w:eastAsia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FontStyle12">
    <w:name w:val="Font Style12"/>
    <w:qFormat/>
    <w:rPr>
      <w:rFonts w:ascii="Bookman Old Style" w:hAnsi="Bookman Old Style" w:cs="Bookman Old Style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m2">
    <w:name w:val="em2"/>
    <w:qFormat/>
    <w:rPr/>
  </w:style>
  <w:style w:type="character" w:styleId="FontStyle47">
    <w:name w:val="Font Style47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Arial" w:hAnsi="Arial" w:cs="Arial"/>
      <w:sz w:val="16"/>
      <w:szCs w:val="16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231F20"/>
      <w:sz w:val="22"/>
      <w:szCs w:val="22"/>
    </w:rPr>
  </w:style>
  <w:style w:type="character" w:styleId="Fontstyle21">
    <w:name w:val="fontstyle21"/>
    <w:qFormat/>
    <w:rPr>
      <w:rFonts w:ascii="Cambria-Italic;Times New Roman" w:hAnsi="Cambria-Italic;Times New Roman" w:cs="Cambria-Italic;Times New Roman"/>
      <w:b w:val="false"/>
      <w:bCs w:val="false"/>
      <w:i/>
      <w:iCs/>
      <w:color w:val="231F2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20" w:after="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lang w:val="ru-RU"/>
    </w:rPr>
  </w:style>
  <w:style w:type="paragraph" w:styleId="Style171">
    <w:name w:val="Style17"/>
    <w:basedOn w:val="Normal"/>
    <w:qFormat/>
    <w:pPr>
      <w:autoSpaceDE w:val="false"/>
      <w:spacing w:lineRule="exact" w:line="230"/>
      <w:ind w:firstLine="518"/>
      <w:jc w:val="both"/>
    </w:pPr>
    <w:rPr>
      <w:rFonts w:ascii="Arial" w:hAnsi="Arial" w:cs="Arial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spacing w:lineRule="auto" w:line="240"/>
    </w:pPr>
    <w:rPr>
      <w:lang w:val="ru-RU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32:00Z</dcterms:created>
  <dc:creator>User</dc:creator>
  <dc:description/>
  <cp:keywords/>
  <dc:language>en-US</dc:language>
  <cp:lastModifiedBy>Анна Шинкарёва</cp:lastModifiedBy>
  <cp:lastPrinted>2018-08-09T11:45:00Z</cp:lastPrinted>
  <dcterms:modified xsi:type="dcterms:W3CDTF">2023-10-24T07:43:00Z</dcterms:modified>
  <cp:revision>47</cp:revision>
  <dc:subject/>
  <dc:title>ОТЗЫВ</dc:title>
</cp:coreProperties>
</file>